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sz w:val="36"/>
          <w:szCs w:val="36"/>
        </w:rPr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Д У М А                      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  <w:t>закрытого административно - территориального 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6 января 2015 г.                                                                                      № 6           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Об утверждении Генерального плана ЗАТО Озерный в границах населенного пункта Озерный Тве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создания условий для устойчивого развития территории ЗАТО озерный Тверской области, руководствуясь ст. 24 Градостроительного кодекса РФ, Федеральным законом от 06.10.2003 г. № 131-ФЗ «Об общих принципах организации местного самоуправления в Российской Федерации», ст. 27 Устава ЗАТО Озерный, учитывая заключение о результатах публичных слушаний по проекту «Генеральный план ЗАТО Озерный в границах населенного пункта Озерный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Генеральный план ЗАТО Озерный в границах населенного пункта Озерный Тверской области (приложение).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eastAsia="Calibri"/>
          <w:szCs w:val="22"/>
          <w:lang w:eastAsia="en-US"/>
        </w:rPr>
        <w:t xml:space="preserve"> (</w:t>
      </w:r>
      <w:r>
        <w:rPr>
          <w:rFonts w:eastAsia="Calibri"/>
          <w:szCs w:val="28"/>
          <w:lang w:eastAsia="en-US"/>
        </w:rPr>
        <w:t>www.ozerny.r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ТО Озерный                                                              Н.А. Яков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48:00Z</dcterms:created>
  <dc:creator>xxxx</dc:creator>
  <dc:description/>
  <cp:keywords/>
  <dc:language>en-US</dc:language>
  <cp:lastModifiedBy>Бухгалтер</cp:lastModifiedBy>
  <cp:lastPrinted>2013-03-06T16:20:00Z</cp:lastPrinted>
  <dcterms:modified xsi:type="dcterms:W3CDTF">2015-01-26T07:36:00Z</dcterms:modified>
  <cp:revision>9</cp:revision>
  <dc:subject/>
  <dc:title>              </dc:title>
</cp:coreProperties>
</file>